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11 – Genesis 18-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Why did Abraham run and bow before the three men who came to vis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Who is “Lord” of vs 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How did Abraham treat these strang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What was promised to happen a year l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What was Sarah’s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Who is “LORD” of vs 13,1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“Is ___________ to _________ for the LORD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What was the Lord about to do (that he told Abraham about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After the two men (angels) left, what did Abraham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What did Abraham mean by “Shall not the Judge of all the earth do right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What did the Lord agree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What did Lot do when the two angels came into Sod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What did the men of the city want Lot to do with the two men (angel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What did Lot offer inst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The angels rescued Lot and told him to prepare to leave for the city would be destroyed.  How did Lot’s sons-in-law react when Lot told them to fl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Instead of escaping to the mountains where did Lot want to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– “Then the Lord rained ___________ and ___________ on Sodom and Gomorrah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– Lot’s wife looked back at the destruction and became a ___________ of sa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– Lot and his daughters left Zoar and went into the mountains.  What did his daughters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– The son of the older daughter was __________ who became the father of the ___________.  The son of the younger daughter was ______________ who became the father of the 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3:54:00Z</dcterms:created>
  <dc:creator>Wayne Holt</dc:creator>
  <dc:description/>
  <dc:language>en-US</dc:language>
  <cp:lastModifiedBy>Wayne Holt</cp:lastModifiedBy>
  <dcterms:modified xsi:type="dcterms:W3CDTF">2002-05-04T00:20:00Z</dcterms:modified>
  <cp:revision>5</cp:revision>
  <dc:subject/>
  <dc:title>Lesson 11 – Genesis 18-19</dc:title>
</cp:coreProperties>
</file>